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13715" cy="504825"/>
            <wp:effectExtent l="0" t="0" r="0" b="0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36"/>
          <w:szCs w:val="36"/>
          <w:lang w:val="en-US" w:eastAsia="en-US"/>
        </w:rPr>
        <w:t xml:space="preserve">                         </w:t>
      </w:r>
      <w:r>
        <w:rPr>
          <w:rFonts w:cs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ITEC 5. FAZ BİYOLOJİ DERS PLANI                   </w:t>
      </w: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87705" cy="502920"/>
            <wp:effectExtent l="0" t="0" r="0" b="0"/>
            <wp:docPr id="2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8742"/>
      </w:tblGrid>
      <w:tr>
        <w:trPr>
          <w:trHeight w:val="55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kul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ZILCAHAMAM KIZ MESLEK LİSESİ</w:t>
            </w:r>
          </w:p>
        </w:tc>
      </w:tr>
      <w:tr>
        <w:trPr>
          <w:trHeight w:val="55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ğretmen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ma BİLİR</w:t>
            </w:r>
          </w:p>
        </w:tc>
      </w:tr>
      <w:tr>
        <w:trPr>
          <w:trHeight w:val="55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ınıf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Sınıf</w:t>
            </w:r>
          </w:p>
        </w:tc>
      </w:tr>
      <w:tr>
        <w:trPr>
          <w:trHeight w:val="55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rs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yoloji</w:t>
            </w:r>
          </w:p>
        </w:tc>
      </w:tr>
      <w:tr>
        <w:trPr>
          <w:trHeight w:val="55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Faz Öğrenme Aktiviteleri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sarım modelli öğrenme aktiviteleri</w:t>
            </w:r>
          </w:p>
        </w:tc>
      </w:tr>
      <w:tr>
        <w:trPr>
          <w:trHeight w:val="55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ğrenme Hikâyesi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ul Bahçesindeki Bitkileri Video Çekimi İle Tanıtma</w:t>
            </w:r>
          </w:p>
        </w:tc>
      </w:tr>
      <w:tr>
        <w:trPr>
          <w:trHeight w:val="55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u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ki Türleri</w:t>
            </w:r>
          </w:p>
        </w:tc>
      </w:tr>
      <w:tr>
        <w:trPr>
          <w:trHeight w:val="246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 Öğreneceğiz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6"/>
            </w:tblGrid>
            <w:tr>
              <w:trPr>
                <w:trHeight w:val="726" w:hRule="atLeast"/>
              </w:trPr>
              <w:tc>
                <w:tcPr>
                  <w:tcW w:w="8526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9"/>
                    </w:numPr>
                    <w:rPr/>
                  </w:pPr>
                  <w:r>
                    <w:rPr/>
                    <w:t xml:space="preserve">Bu derste öğrenciler e-posta işlemlerini yapabilecekler. </w:t>
                  </w:r>
                </w:p>
                <w:p>
                  <w:pPr>
                    <w:pStyle w:val="Default"/>
                    <w:numPr>
                      <w:ilvl w:val="0"/>
                      <w:numId w:val="9"/>
                    </w:numPr>
                    <w:rPr/>
                  </w:pPr>
                  <w:r>
                    <w:rPr/>
                    <w:t xml:space="preserve">Team-Up aracını kullanabilecekler. </w:t>
                  </w:r>
                </w:p>
                <w:p>
                  <w:pPr>
                    <w:pStyle w:val="Default"/>
                    <w:numPr>
                      <w:ilvl w:val="0"/>
                      <w:numId w:val="9"/>
                    </w:numPr>
                    <w:rPr/>
                  </w:pPr>
                  <w:r>
                    <w:rPr/>
                    <w:t xml:space="preserve">Blogger aracı ile kendi bloglarını oluşturabilecekler. </w:t>
                  </w:r>
                </w:p>
                <w:p>
                  <w:pPr>
                    <w:pStyle w:val="Default"/>
                    <w:numPr>
                      <w:ilvl w:val="0"/>
                      <w:numId w:val="9"/>
                    </w:numPr>
                    <w:rPr/>
                  </w:pPr>
                  <w:r>
                    <w:rPr/>
                    <w:t>Voicethread aracı ile media kaynaklarını paylaşabilecek ve sesli, yazılı ve görüntülü yorum ekleyebilecekler.</w:t>
                  </w:r>
                </w:p>
                <w:p>
                  <w:pPr>
                    <w:pStyle w:val="Default"/>
                    <w:numPr>
                      <w:ilvl w:val="0"/>
                      <w:numId w:val="9"/>
                    </w:numPr>
                    <w:rPr/>
                  </w:pPr>
                  <w:r>
                    <w:rPr/>
                    <w:t>Bitkiler âleminin başlıca alt gruplarının genel özelliklerini belirterek örnekler verebilecekler.</w:t>
                  </w:r>
                </w:p>
              </w:tc>
            </w:tr>
          </w:tbl>
          <w:p>
            <w:pPr>
              <w:pStyle w:val="Default"/>
              <w:ind w:left="720" w:hanging="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açlar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/>
              <w:t xml:space="preserve">Online Araçlar: Team-Up, Youtube, weebly, WhatsApp,Voicethread, 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/>
              <w:t xml:space="preserve">Offline Araçlar: Smartphone, fotoğraf makinesi, mikrofon,tablet bilgisayar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yal Et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ind w:left="36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ListeParagraf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şam alanındaki canlıların farkına varılır.</w:t>
            </w:r>
          </w:p>
          <w:p>
            <w:pPr>
              <w:pStyle w:val="ListeParagraf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ul bahçesinde gezilirken öğrenilen bilgiler hatırlanır.</w:t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aştır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/>
              <w:t xml:space="preserve">Bireysel ve grupla internet ortamından, kitaplardan,belgesellerden yararlanarak araştırma yaparlar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ansıt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ind w:left="36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eParagraf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 paylaşımında verilen görevler yerine getirilir.Notlar alınır.</w:t>
            </w:r>
          </w:p>
          <w:p>
            <w:pPr>
              <w:pStyle w:val="ListeParagraf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 içi bilgi alışverişi yapılır.</w:t>
            </w:r>
          </w:p>
          <w:p>
            <w:pPr>
              <w:pStyle w:val="ListeParagraf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Sınıf bloğunda paylaşılarak hatalar düzeltilir.</w:t>
            </w:r>
          </w:p>
          <w:p>
            <w:pPr>
              <w:pStyle w:val="ListeParagraf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ınıf arkadaşları ile paylaşılır.</w:t>
            </w:r>
          </w:p>
          <w:p>
            <w:pPr>
              <w:pStyle w:val="ListeParagraf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İnternet ortamında yapılan video paylaşılır.</w:t>
            </w:r>
          </w:p>
        </w:tc>
      </w:tr>
      <w:tr>
        <w:trPr>
          <w:trHeight w:val="6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ritalama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dinilen bilgiler sayesinde grup kavram haritaları oluşturulur. </w:t>
            </w:r>
          </w:p>
          <w:p>
            <w:pPr>
              <w:pStyle w:val="ListeParagraf"/>
              <w:numPr>
                <w:ilvl w:val="0"/>
                <w:numId w:val="7"/>
              </w:numPr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jital ortamda paylaşılır.</w:t>
            </w:r>
          </w:p>
        </w:tc>
      </w:tr>
      <w:tr>
        <w:trPr>
          <w:trHeight w:val="72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4"/>
              </w:numPr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ap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r plan doğrultusunda görevler paylaşılı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pılan çalışmalar grup havuzunda toplanı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  eksikleri ve hataları belirleni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uygun programlarla çalışılarak etkinlik yapılmaya başlanır.</w:t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İşbirliği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ind w:left="36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Grup içi konu paylaşımında aldıkları sorumlulukları yerine getirirler.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ıldıkları noktalarda birbirlerinden yardım alırlar.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uşturdukları videoları hep birlikte birleştirerek dijital ortama aktarırlar.</w:t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ansıt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/>
              <w:t xml:space="preserve">Yaptıkları çalışmaları sınıfta sunarlar. </w:t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krar Yap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/>
              <w:t xml:space="preserve">Verilen geri bildirimler doğrultusunda çalışmalarını yeniden düzenlerler. 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öster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/>
              <w:t xml:space="preserve">Çalışmalarını </w:t>
            </w:r>
          </w:p>
          <w:p>
            <w:pPr>
              <w:pStyle w:val="Default"/>
              <w:rPr/>
            </w:pPr>
            <w:r>
              <w:rPr/>
              <w:t xml:space="preserve">               </w:t>
            </w:r>
            <w:r>
              <w:rPr/>
              <w:t xml:space="preserve">Bloglarında </w:t>
            </w:r>
          </w:p>
          <w:p>
            <w:pPr>
              <w:pStyle w:val="Default"/>
              <w:rPr/>
            </w:pPr>
            <w:r>
              <w:rPr/>
              <w:t xml:space="preserve">               </w:t>
            </w:r>
            <w:r>
              <w:rPr/>
              <w:t xml:space="preserve">OkulWeb Sitesinde </w:t>
            </w:r>
          </w:p>
          <w:p>
            <w:pPr>
              <w:pStyle w:val="Default"/>
              <w:rPr/>
            </w:pPr>
            <w:r>
              <w:rPr/>
              <w:t xml:space="preserve">               </w:t>
            </w:r>
            <w:r>
              <w:rPr/>
              <w:t xml:space="preserve">ITEC Facebook sayfasında </w:t>
            </w:r>
          </w:p>
          <w:p>
            <w:pPr>
              <w:pStyle w:val="Default"/>
              <w:rPr/>
            </w:pPr>
            <w:r>
              <w:rPr/>
              <w:t xml:space="preserve">              </w:t>
            </w:r>
            <w:r>
              <w:rPr/>
              <w:t xml:space="preserve">Gerçek alanlarda (Sergi, Okul salonu, şölenlerde vb) 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ğerlendirme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/>
              <w:t xml:space="preserve">Beceri Temelli Öğrenme 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/>
              <w:t xml:space="preserve">Tasarım temelli öğrenme 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/>
              <w:t xml:space="preserve">Proje Tabanlı Öğrenme 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/>
              <w:t xml:space="preserve">İşbirliğine Dayalı Öğrenme 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/>
              <w:t xml:space="preserve">Sorgulama Tabanlı Öğrenme 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/>
              <w:t xml:space="preserve">Sunum Becerileri 10 Puan 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/>
              <w:t xml:space="preserve">Takım Çalışması 20 Puan 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/>
              <w:t xml:space="preserve">Ürün Geliştirme ve yaratıcılık 20 puan 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/>
              <w:t xml:space="preserve">Teknoloji Kullanımı 20 Puan 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/>
              <w:t xml:space="preserve">Modelleme 30 Puan </w:t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AralkYok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3" w:hAnsi="Wingdings 3" w:cs="Wingdings 3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bilgiChar">
    <w:name w:val="Üstbilgi Char"/>
    <w:qFormat/>
    <w:rPr>
      <w:rFonts w:cs="Times New Roman"/>
      <w:sz w:val="22"/>
      <w:szCs w:val="22"/>
    </w:rPr>
  </w:style>
  <w:style w:type="character" w:styleId="AltbilgiChar">
    <w:name w:val="Altbilgi Char"/>
    <w:qFormat/>
    <w:rPr>
      <w:rFonts w:cs="Times New Roman"/>
      <w:sz w:val="22"/>
      <w:szCs w:val="22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58:00Z</dcterms:created>
  <dc:creator>CK</dc:creator>
  <dc:description/>
  <cp:keywords/>
  <dc:language>en-US</dc:language>
  <cp:lastModifiedBy>fatma bilir</cp:lastModifiedBy>
  <cp:lastPrinted>2014-01-11T21:35:00Z</cp:lastPrinted>
  <dcterms:modified xsi:type="dcterms:W3CDTF">2014-06-25T13:58:00Z</dcterms:modified>
  <cp:revision>2</cp:revision>
  <dc:subject/>
  <dc:title>OKUL</dc:title>
</cp:coreProperties>
</file>